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946"/>
        <w:gridCol w:w="1875"/>
        <w:gridCol w:w="2558"/>
        <w:gridCol w:w="709"/>
        <w:gridCol w:w="700"/>
        <w:gridCol w:w="2170"/>
        <w:gridCol w:w="930"/>
        <w:gridCol w:w="1820"/>
      </w:tblGrid>
      <w:tr>
        <w:trPr>
          <w:trHeight w:val="454" w:hRule="atLeast"/>
        </w:trPr>
        <w:tc>
          <w:tcPr>
            <w:tcW w:w="1422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44"/>
                <w:szCs w:val="4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44"/>
                <w:szCs w:val="44"/>
              </w:rPr>
              <w:t>高等职业院校教师素质提高计划</w:t>
            </w:r>
            <w:r>
              <w:rPr>
                <w:rFonts w:eastAsia="方正小标宋简体;黑体" w:cs="宋体" w:ascii="方正小标宋简体;黑体" w:hAnsi="方正小标宋简体;黑体"/>
                <w:kern w:val="0"/>
                <w:sz w:val="44"/>
                <w:szCs w:val="44"/>
              </w:rPr>
              <w:t>201</w:t>
            </w:r>
            <w:r>
              <w:rPr>
                <w:rFonts w:eastAsia="方正小标宋简体;黑体" w:cs="宋体" w:ascii="方正小标宋简体;黑体" w:hAnsi="方正小标宋简体;黑体"/>
                <w:kern w:val="0"/>
                <w:sz w:val="44"/>
                <w:szCs w:val="44"/>
                <w:lang w:val="en-US" w:eastAsia="zh-CN"/>
              </w:rPr>
              <w:t>7</w:t>
            </w:r>
            <w:r>
              <w:rPr>
                <w:rFonts w:ascii="方正小标宋简体;黑体" w:hAnsi="方正小标宋简体;黑体" w:cs="宋体" w:eastAsia="方正小标宋简体;黑体"/>
                <w:kern w:val="0"/>
                <w:sz w:val="44"/>
                <w:szCs w:val="44"/>
              </w:rPr>
              <w:t>年培训项目任务明细表</w:t>
            </w:r>
          </w:p>
        </w:tc>
      </w:tr>
      <w:tr>
        <w:trPr>
          <w:trHeight w:val="45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  <w:szCs w:val="20"/>
              </w:rPr>
              <w:t>专业归口院部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  <w:szCs w:val="20"/>
              </w:rPr>
              <w:t>培训类别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  <w:szCs w:val="20"/>
              </w:rPr>
              <w:t>培训机构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  <w:szCs w:val="20"/>
              </w:rPr>
              <w:t>培训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  <w:szCs w:val="20"/>
              </w:rPr>
              <w:t>培训人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  <w:szCs w:val="20"/>
              </w:rPr>
              <w:t>合计人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  <w:szCs w:val="20"/>
              </w:rPr>
              <w:t>培训时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  <w:szCs w:val="20"/>
              </w:rPr>
              <w:t>联系电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  <w:szCs w:val="20"/>
              </w:rPr>
              <w:t>（固话和手机）</w:t>
            </w:r>
          </w:p>
        </w:tc>
      </w:tr>
      <w:tr>
        <w:trPr>
          <w:trHeight w:val="454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机电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学院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省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级企业培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河南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机电职业学院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电力系统自动化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7.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-2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8.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陈伟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50038893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 xml:space="preserve">  0371-85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0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0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省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级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“双师型”教师专业技能培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黄河水利职业技术学院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无人机操控与倾斜摄影测量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7.1-2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何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3837861699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0371-23658108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土建学院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省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级企业培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铁路职业技术学院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val="en-US" w:eastAsia="zh-CN"/>
              </w:rPr>
              <w:t>建筑装饰设计与施工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7.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-2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8.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白玉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武郑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10" w:hanging="210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3693719320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8037103106</w:t>
            </w:r>
          </w:p>
        </w:tc>
      </w:tr>
      <w:tr>
        <w:trPr>
          <w:trHeight w:val="9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信息工程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学院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省级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企业实践培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河南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工业职业技术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学院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大数据及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7.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-2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杨旭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3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523649159   0377-63270265</w:t>
            </w:r>
          </w:p>
        </w:tc>
      </w:tr>
      <w:tr>
        <w:trPr>
          <w:trHeight w:val="9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省级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企业实践培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河南科技学院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网络工程与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Linux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val="en-US" w:eastAsia="zh-CN"/>
              </w:rPr>
              <w:t>系统搭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7.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-2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7.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李艳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3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13235250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03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-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85901132</w:t>
            </w:r>
          </w:p>
        </w:tc>
      </w:tr>
      <w:tr>
        <w:trPr>
          <w:trHeight w:val="454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省级企业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实践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培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鹤壁职业技术学院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4G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val="en-US" w:eastAsia="zh-CN"/>
              </w:rPr>
              <w:t>网络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7.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-2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曹玉瑞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3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39200925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03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2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-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3315337</w:t>
            </w:r>
          </w:p>
        </w:tc>
      </w:tr>
      <w:tr>
        <w:trPr>
          <w:trHeight w:val="454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省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级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“双师型”教师专业技能培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许昌职业技术学院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互联网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+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val="en-US" w:eastAsia="zh-CN"/>
              </w:rPr>
              <w:t>安全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7.10-2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8.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时军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3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07608925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03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-2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70251</w:t>
            </w:r>
          </w:p>
        </w:tc>
      </w:tr>
      <w:tr>
        <w:trPr>
          <w:trHeight w:val="45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经管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学院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省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级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“双师型”教师专业技能培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河南牧业经济学院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生鲜电商与冷链物流技术与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7.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-2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7.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胡可馨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0371-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63515052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796757579</w:t>
            </w:r>
          </w:p>
        </w:tc>
      </w:tr>
      <w:tr>
        <w:trPr>
          <w:trHeight w:val="45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省级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企业实践培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河南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工业职业技术学院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 xml:space="preserve">商务英语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7.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-201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.8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杨乐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0377-63216106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7603770389</w:t>
            </w:r>
          </w:p>
        </w:tc>
      </w:tr>
      <w:tr>
        <w:trPr>
          <w:trHeight w:val="45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会计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学院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省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级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“双师型”教师专业技能培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河南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财政金融学院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会计能力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017.7.1-2017.7.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韩  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3213076575</w:t>
            </w:r>
          </w:p>
        </w:tc>
      </w:tr>
      <w:tr>
        <w:trPr>
          <w:trHeight w:val="45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val="en-US" w:eastAsia="zh-CN"/>
              </w:rPr>
              <w:t>信息中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省级企业实践培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河南牧业经济学院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  <w:lang w:eastAsia="zh-CN"/>
              </w:rPr>
              <w:t>在线开放课程设计与开发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017.7.3-2017.7.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新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0392-3300262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 xml:space="preserve">13849214912 </w:t>
            </w:r>
          </w:p>
        </w:tc>
      </w:tr>
    </w:tbl>
    <w:p>
      <w:pPr>
        <w:pStyle w:val="Normal"/>
        <w:snapToGrid w:val="false"/>
        <w:rPr>
          <w:rFonts w:ascii="方正小标宋简体;黑体" w:hAnsi="方正小标宋简体;黑体" w:eastAsia="方正小标宋简体;黑体" w:cs="宋体"/>
          <w:kern w:val="0"/>
          <w:sz w:val="10"/>
          <w:szCs w:val="10"/>
        </w:rPr>
      </w:pPr>
      <w:r>
        <w:rPr>
          <w:rFonts w:eastAsia="方正小标宋简体;黑体" w:cs="宋体" w:ascii="方正小标宋简体;黑体" w:hAnsi="方正小标宋简体;黑体"/>
          <w:kern w:val="0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851" w:footer="1588" w:bottom="1644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eastAsia="仿宋_GB2312;仿宋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5:02:00Z</dcterms:created>
  <dc:creator>微软用户</dc:creator>
  <dc:description/>
  <dc:language>en-US</dc:language>
  <cp:lastModifiedBy>Administrator</cp:lastModifiedBy>
  <cp:lastPrinted>2015-06-10T10:50:00Z</cp:lastPrinted>
  <dcterms:modified xsi:type="dcterms:W3CDTF">2017-06-19T08:33:2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60</vt:lpwstr>
  </property>
</Properties>
</file>